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 xml:space="preserve">ТЕХНИЧКИ ОПИ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sr-Latn-CS" w:bidi="ar-SA"/>
        </w:rPr>
      </w:pPr>
      <w:r>
        <w:rPr>
          <w:rFonts w:eastAsia="Times New Roman" w:cs="Times New Roman"/>
          <w:b/>
          <w:kern w:val="0"/>
          <w:lang w:val="ru-RU" w:eastAsia="sr-Latn-CS" w:bidi="ar-SA"/>
        </w:rPr>
        <w:t>Санација постојећег рукометног игралишта у тврђави Фетислам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sr-Latn-CS" w:bidi="ar-SA"/>
        </w:rPr>
        <w:t xml:space="preserve">ПАРТИЈА 2: Набавка, транспорт и монтажа заштитне ограде  </w:t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Latn-CS" w:eastAsia="sr-Latn-CS" w:bidi="ar-SA"/>
        </w:rPr>
        <w:t>Општи опис локације – граница подручј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 xml:space="preserve">Јавном набавком обухваћен је постојећи рукометни терен у </w:t>
      </w:r>
      <w:r>
        <w:rPr>
          <w:rFonts w:eastAsia="Times New Roman" w:cs="Times New Roman"/>
          <w:b/>
          <w:kern w:val="0"/>
          <w:lang w:val="sr-CS" w:eastAsia="sr-Latn-CS" w:bidi="ar-SA"/>
        </w:rPr>
        <w:t>тврђави Фетислам у Кладову (кп бр.3922 КО Кладово)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Анализа постојећег стањ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укометни терен који је предмет санације је дим.40/20,2м са слободном зоном од око 3-4,45м око терена. Са запад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Радови на санацији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адови који су планирани Партијом 2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Монтажа заштитне ограде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Ограда је од металних стубова и рамова са испуном од плетене поцинковане жице, дебљине 1,7мм. Са три страна игралишта висина ограде је 4,0м, док је на делу трибина висине 2,0м. Ограда се анкерише у бетонске стопе дим.1,0/0,5м (стубови од 4,0м) и 0,5/0,5м (стубови од 2,0м висине). Осовински распон стубова је 2,1м. Између стубова планира се конструкција од фи материјала која ће држати напету плетену жицу са косницима у пољима дефинисаним статичким прорачуном. Рамови се причвршћују за стубове од квадратних цеви 100/100/3мм дебљине.Метални делови ограде се завршно заштићују антикорозивном бојом и завршном бојом за метал са пескарењем у два слоја дебљине 120µм. На делу ограде око трибина поставити капије (2ком) за улаз на терен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8T10:51:00Z</dcterms:modified>
  <cp:revision>2</cp:revision>
  <dc:subject/>
  <dc:title>П Р Е Д М Е Р И П Р Е Д Р А Ч У Н Р А Д О В А</dc:title>
</cp:coreProperties>
</file>